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4  28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4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29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20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745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35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1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4.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7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3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67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 1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29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50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 96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 83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4.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70,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27.8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6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11.4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0-05-27T20:45:00Z</cp:lastPrinted>
  <dcterms:modified xsi:type="dcterms:W3CDTF">2020-12-28T11:02:00Z</dcterms:modified>
  <cp:revision>59</cp:revision>
  <dc:subject/>
  <dc:title/>
</cp:coreProperties>
</file>